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 УЛЬЯНОВСКОЙ ОБЛАСТИ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 мерах государственной социальной поддержки отдельных категорий граждан, нуждающихся в протезно-ортопедической помощи, в Ульяновской области» и о признании утратившим силу отдельного положения законодательного акта Ульяновской области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11"/>
        <w:shd w:fill="auto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1</w:t>
      </w:r>
    </w:p>
    <w:p>
      <w:pPr>
        <w:pStyle w:val="Normal"/>
        <w:tabs>
          <w:tab w:val="clear" w:pos="708"/>
          <w:tab w:val="left" w:pos="19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5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нести в Закон Ульяновской области от 1 ноября  2006 года № 153-ЗО </w:t>
        <w:br/>
        <w:t>«О мерах государственной социальной поддержки отдельных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4"/>
        </w:rPr>
        <w:t xml:space="preserve"> категорий граждан, нуждающихся в протезно-ортопедической помощи, в Ульяновской области» («Ульяновская правда» от 08.11.2006 № 86; от 07.10.2011 № 113) следующие изменения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5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именовании слово «граждан» заменить словом «лиц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5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атье 1 слово «граждан» заменить словом «лиц», слова «оказании протезно-ортопедической помощи» заменить словами «обеспечении протезно-ортопедическими изделиям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5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ю 3 изложить в следующей редакци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38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ind w:right="-5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татья 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еры государственной социальной поддержки лиц, </w:t>
              <w:br/>
              <w:t>не являющихся инвалидами, но по медицинским показаниям нуждающихся в обеспечении протезно-ортопедическими изделиями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ind w:left="1985" w:hanging="14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tabs>
          <w:tab w:val="clear" w:pos="708"/>
          <w:tab w:val="left" w:pos="993" w:leader="none"/>
        </w:tabs>
        <w:ind w:left="1985" w:hanging="141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5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овершеннолетним лицам, не являющимся инвалидами, </w:t>
        <w:br/>
        <w:t>но по соответствующим медицинским показаниям нуждающимся в обеспечении протезно-ортопедическими изделиями, предоставляются следующие меры государственной социальной поддержки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5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латное обеспечение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ртопедическими корсетами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лечебно-тренировочными протезами при первичном протезировании, осуществляемом до принятия решения о признании инвалидом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ртопедическими аппаратами для лечения переломов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бесплатный ремонт протезно-ортопедических изделий, указанных </w:t>
        <w:br/>
        <w:t>в пункте 1 настоящей части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 Несовершеннолетним лицам, среднедушевой доход семей которых </w:t>
        <w:br/>
        <w:t xml:space="preserve">(а в случае отсутствия у такого лица семьи либо приобретения им дееспособности в полном объёме до достижения возраста 18 лет, в том числе в результате объявления полностью дееспособным (эмансипированным), и одинокого проживания, – его совокупный доход) не превышает более чем в полтора раза величину прожиточного минимума, установленного в Ульяновской области </w:t>
        <w:br/>
        <w:t>на душу населения, не являющимся инвалидами, но по соответствующим медицинским показаниям нуждающимся в обеспечении протезно-ортопедическими изделиями, предоставляются следующие меры государственной социальной поддержки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бесплатное обеспечение протезно-ортопедическими изделиями, предусмотренными частью 1 настоящей статьи, а также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головодержателями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экзопротезами грудных желёз; 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сложной ортопедической обувью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туторами верхних и нижних конечностей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бесплатный ремонт протезно-ортопедических изделий, указанных </w:t>
        <w:br/>
        <w:t>в пункте 1 настоящей части.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Совершеннолетним лицам, среднедушевой доход семей которых </w:t>
        <w:br/>
        <w:t xml:space="preserve">(а в случае одинокого проживания такого лица – его совокупный доход) </w:t>
        <w:br/>
        <w:t xml:space="preserve">не превышает величину прожиточного минимума, установленного в Ульяновской области на душу населения, не являющимся инвалидами, но по соответствующим медицинским показаниям нуждающимся в обеспечении протезно-ортопедическими изделиями, предоставляются следующие меры государственной социальной поддержки:  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бесплатное обеспечение: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головодержателями;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ортопедическими корсетами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экзопротезами грудных желёз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сложной ортопедической обувью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туторами верхних и нижних конечностей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лечебно-тренировочными протезами при первичном протезировании, осуществляемом до принятия решения о признании инвалидом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) ортопедическими аппаратами для лечения переломов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35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бесплатный ремонт протезно-ортопедических изделий, указанных </w:t>
        <w:br/>
        <w:t>в пункте 1 настоящей части.»;</w:t>
      </w:r>
    </w:p>
    <w:p>
      <w:pPr>
        <w:pStyle w:val="Normal"/>
        <w:spacing w:lineRule="auto" w:line="35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татью 4 признать утратившей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5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знать пункт 2 Закона Ульяновской области от 4 октября 2011 года </w:t>
        <w:br/>
        <w:t xml:space="preserve">№ 150-ЗО «О внесении изменений в статьи 3 и 4 Закона Ульяновской области </w:t>
        <w:br/>
        <w:t>«О мерах государственной социальной поддержки отдельных категорий граждан, нуждающихся в протезно-ортопедической помощи, в Ульяновской области» («Ульяновская правда» от 07.10.2011 № 113) утратившим сил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Закон вступает в силу с 1 янва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енно 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убернатора Ульяновской области</w:t>
        <w:tab/>
        <w:tab/>
        <w:t xml:space="preserve">                                     С.И.Морозов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мая 2016 г.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0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0:00Z</dcterms:created>
  <dc:creator>user</dc:creator>
  <dc:description/>
  <cp:keywords/>
  <dc:language>en-US</dc:language>
  <cp:lastModifiedBy>Пользователь</cp:lastModifiedBy>
  <dcterms:modified xsi:type="dcterms:W3CDTF">2016-06-06T08:00:00Z</dcterms:modified>
  <cp:revision>2</cp:revision>
  <dc:subject/>
  <dc:title>О внесении изменений в Закон Ульяновской области</dc:title>
</cp:coreProperties>
</file>